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2"/>
        <w:ind w:left="17" w:right="205" w:hanging="1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НЕВНИК ПРОХОЖДЕНИЯ ПРАКТИЧЕСКОЙ ПОДГОТОВКИ</w:t>
      </w:r>
    </w:p>
    <w:p>
      <w:pPr>
        <w:pStyle w:val="Normal"/>
        <w:spacing w:lineRule="auto" w:line="247" w:before="0" w:after="12"/>
        <w:ind w:left="17" w:right="205" w:hanging="1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ове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color w:val="000000"/>
          <w:sz w:val="28"/>
        </w:rPr>
        <w:t xml:space="preserve"> ПЕДАГОГИЧЕСКОЙ практик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нта кафедры «Теория и практика физической культуры и спорта» ДГ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 05.09.2022 по 12.11.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7" w:before="0" w:after="12"/>
        <w:ind w:left="17" w:right="205" w:hanging="10"/>
        <w:jc w:val="center"/>
        <w:rPr>
          <w:rFonts w:eastAsia="Calibri" w:cs="Calibri"/>
          <w:color w:val="000000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Филипповой Ирины Александровны</w:t>
      </w:r>
    </w:p>
    <w:p>
      <w:pPr>
        <w:pStyle w:val="Normal"/>
        <w:spacing w:before="0" w:after="0"/>
        <w:ind w:right="129" w:hanging="0"/>
        <w:jc w:val="center"/>
        <w:rPr>
          <w:rFonts w:eastAsia="Calibri"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47" w:before="0" w:after="5"/>
        <w:ind w:left="28" w:right="242" w:firstLine="708"/>
        <w:jc w:val="both"/>
        <w:rPr>
          <w:rFonts w:eastAsia="Calibri" w:cs="Calibri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 «с __________по__________».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370"/>
        <w:gridCol w:w="5670"/>
        <w:gridCol w:w="1743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Да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есто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полняемы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ценка руководител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.09.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федра ТПФКи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Участие в установочной конференции по практике.  Согласование и утверждение индивидуального плана на весь период практики. Получение индивидуального задания.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ДЮСШ №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азой прак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нструктаж по технике безопас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официального сайта базы практической подготовки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индивидуального задания по теме ВКР Изучение нормативно-правовой документации работы образовательной организации, документов учета, контроля, планирования работы в рамках профессиональной деятельности. (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ечислить название и реквизиты документов крат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своить методики подготовки и проведения всех видов занятий, в рамках научно-исследовательской деятельсно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менение современных педагогических технологий на примере избранного вида спорта (учебной дисциплины) на практик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6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готовка к проведению спортивных мероприятий с использованием новейших технологий, методов и средств по ИВ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частие или разработка программы спортивной подготовки по ИВ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оспитательного мероприяти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указать вид, название мероприяти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зработка содержания учебно-тренировочных занятий по учебной дисциплине (виду спорта) по заданию научного руководителя или преподавателя (фрагмента занятия и полного занятия с применением современных педагогических технологий или внедрение (апробация) новш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атериалов по работе на педпрактике научным руководителем или руководителем практики (собранного материала по магистерской диссертации и других мероприятий в соответствии с планом) педагогической деятельности (тестов, зада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зработка и проведение мероприятия пропаганды и агитации для спортсменов по оздорови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указать название и 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ботой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рене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ренирово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й в образовательной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группа, ФИО тренера и базе пр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бота по написанию ВК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улирование выводов и практических рекомендаций в соответствии с проблематико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дачами практи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ндивидуального задания по практике по тематике ВКР (кратко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звание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педагогической практи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тоговый устный отчет о педагогической практике на научно-методическом семинаре кафедр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тчета и других методических материалов в виде файлов в ЭИОС ДГТ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0"/>
        <w:jc w:val="center"/>
        <w:rPr/>
      </w:pPr>
      <w:r>
        <w:rPr/>
      </w:r>
    </w:p>
    <w:p>
      <w:pPr>
        <w:pStyle w:val="Normal"/>
        <w:spacing w:lineRule="auto" w:line="240" w:before="6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55:00Z</dcterms:created>
  <dc:creator>Галина</dc:creator>
  <dc:description/>
  <cp:keywords/>
  <dc:language>en-US</dc:language>
  <cp:lastModifiedBy>Труфанов Станислав Алексеевич</cp:lastModifiedBy>
  <cp:lastPrinted>2018-01-12T14:24:00Z</cp:lastPrinted>
  <dcterms:modified xsi:type="dcterms:W3CDTF">2025-09-07T17:18:00Z</dcterms:modified>
  <cp:revision>35</cp:revision>
  <dc:subject/>
  <dc:title/>
</cp:coreProperties>
</file>